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Оспособљавање ученика да могу практично да примене оно што су научили.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 w:eastAsia="sr-Latn-CS"/>
              </w:rPr>
              <w:t xml:space="preserve">Утврђивање нивоа усвојености градива из претходног разреда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м ревизијом лексичко-граматичких партија увиди степе</w:t>
            </w:r>
            <w:r>
              <w:rPr>
                <w:lang w:val="sr-RS" w:eastAsia="sr-Latn-CS"/>
              </w:rPr>
              <w:t>н</w:t>
            </w:r>
            <w:r>
              <w:rPr>
                <w:lang w:val="sr-CS" w:eastAsia="sr-Latn-CS"/>
              </w:rPr>
              <w:t xml:space="preserve"> усвојеног градива из претходних година уче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sr-CS" w:eastAsia="sr-Latn-CS"/>
              </w:rPr>
              <w:t>Компетенција за учење, рад са подацима и информацијама, сарадња, комуника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аје објашњења која се односе на израду иницијалног теста, саопштава ученицима да је то тестирање неопходно како би и наставник и ученици увидели степен усвојеног претходно обрађеног градива и како би се могло обновити оно градиво које ученици нису довољно савладали.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лушају наставникова упутства и приступају изради иницијалног теста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поздравља ученике и пита их како су и саопштава им да је дати час предвиђен за писмену проверу знања које су ученици стекли у претходном периоду. Наставник напомиње да иницијално тестирање служи и њему и ученицима да увиде колико су ученици овладали претходно обрађеним лексичко-граматичким садржаји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. Наставник објашњава фронтално захтеве задатака као и шта се тачно од ученика очекује. Наставник направио две групе тест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lang w:val="ru-RU"/>
              </w:rPr>
              <w:t>Ученици имају 40 минута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Deuxième année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 xml:space="preserve">ÉVALUATION INITIALE 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Année scolaire :  ________________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Nom : ________________________________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Prénom : _____________________________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 xml:space="preserve">Classe : _________ 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 xml:space="preserve">Date : _______________________________ 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Total : _________ / 50 points</w:t>
            </w:r>
          </w:p>
          <w:p>
            <w:pPr>
              <w:pStyle w:val="Normal"/>
              <w:rPr>
                <w:rFonts w:ascii="Elephant" w:hAnsi="Elephant" w:eastAsia="Calibri" w:cs="Elephant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 Conjugue les verbes au prés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Ils ____________ (revenir) du stad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u _______ (sortir) le fromage du frigo, s’il te plaî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La directrice __________ (recevoir) des nouvel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e soir, nous _________ (voir) ton frè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u ___________ (ne pas éteindre) la télévision ?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5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I Passé composé ou imparfa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on frère _______________ (se marier) quand on ______________ (habiter) en Louisia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Pendant que les enfants ____________ (dormir), le Père Noël ______________ (passer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arguerite Duras _____________ (naître) en 1914.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5 points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III Passé récent, présent progressif, futur proche.</w:t>
            </w:r>
          </w:p>
          <w:tbl>
            <w:tblPr>
              <w:tblW w:w="42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7"/>
              <w:gridCol w:w="5060"/>
            </w:tblGrid>
            <w:tr>
              <w:trPr/>
              <w:tc>
                <w:tcPr>
                  <w:tcW w:w="12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>Exemple:</w:t>
                  </w:r>
                </w:p>
              </w:tc>
              <w:tc>
                <w:tcPr>
                  <w:tcW w:w="5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 xml:space="preserve">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>me lève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 xml:space="preserve"> à 6h00. </w:t>
                    <w:br/>
                    <w:t xml:space="preserve">(Il est 6h00.) 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 xml:space="preserve">suis en train de 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>me lever.</w:t>
                    <w:br/>
                    <w:t xml:space="preserve">(Il est 5h50) 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 xml:space="preserve">vais 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>me lever.</w:t>
                    <w:br/>
                    <w:t xml:space="preserve">(Il est 6h05) 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>viens de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 xml:space="preserve"> me lever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val="es-MX"/>
              </w:rPr>
            </w:pPr>
            <w:r>
              <w:rPr>
                <w:rFonts w:eastAsia="Calibri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lang w:val="es-MX" w:eastAsia="es-MX"/>
              </w:rPr>
            </w:pPr>
            <w:r>
              <w:rPr>
                <w:lang w:val="es-MX" w:eastAsia="es-MX"/>
              </w:rPr>
              <w:t>Je déjeune à midi. (Il est midi et demie.)</w:t>
            </w:r>
          </w:p>
          <w:p>
            <w:pPr>
              <w:pStyle w:val="Normal"/>
              <w:ind w:left="720" w:hanging="0"/>
              <w:rPr>
                <w:lang w:val="es-MX" w:eastAsia="es-MX"/>
              </w:rPr>
            </w:pPr>
            <w:r>
              <w:rPr>
                <w:lang w:val="es-MX" w:eastAsia="es-MX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lang w:val="es-MX"/>
              </w:rPr>
            </w:pPr>
            <w:r>
              <w:rPr>
                <w:lang w:val="es-MX" w:eastAsia="es-MX"/>
              </w:rPr>
              <w:t>Tu te déshabilles à 9h30. (Il est 9h20.)</w:t>
            </w:r>
          </w:p>
          <w:p>
            <w:pPr>
              <w:pStyle w:val="Normal"/>
              <w:ind w:left="720" w:hanging="0"/>
              <w:rPr>
                <w:lang w:val="es-MX" w:eastAsia="es-MX"/>
              </w:rPr>
            </w:pPr>
            <w:r>
              <w:rPr>
                <w:lang w:val="es-MX" w:eastAsia="es-MX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lang w:val="es-MX"/>
              </w:rPr>
            </w:pPr>
            <w:r>
              <w:rPr>
                <w:lang w:val="es-MX" w:eastAsia="es-MX"/>
              </w:rPr>
              <w:t>Je me rase à 7h30. (Il est 7h30.)</w:t>
            </w:r>
          </w:p>
          <w:p>
            <w:pPr>
              <w:pStyle w:val="Normal"/>
              <w:ind w:left="720" w:hanging="0"/>
              <w:rPr>
                <w:rFonts w:eastAsia="Calibri"/>
                <w:lang w:val="es-MX"/>
              </w:rPr>
            </w:pPr>
            <w:r>
              <w:rPr>
                <w:lang w:val="es-MX" w:eastAsia="es-MX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6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V Choisis la bonne répons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. Robert habite au bord de la mer ? – Oui, il ____ habit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l’                          b) en                 c) y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2.</w:t>
            </w:r>
            <w:r>
              <w:rPr>
                <w:rFonts w:eastAsia="Calibri"/>
                <w:b/>
                <w:lang w:val="fr-FR"/>
              </w:rPr>
              <w:t xml:space="preserve"> </w:t>
            </w:r>
            <w:r>
              <w:rPr>
                <w:rFonts w:eastAsia="Calibri"/>
                <w:lang w:val="fr-FR"/>
              </w:rPr>
              <w:t>Tu veux acheter des œufs ? – Oui, je veux ____ acheter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les                        b) y                   c) en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Thomas vient de France ? – Oui, il _____ vient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en                         b) y                  c) la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4. _______ ses cours sont formidables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Tout                     b) Toutes         c) Tous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5. Tu me dis _____ le temps de faire attention !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tous                     b) tout               c) toutes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6. Le garçon que tu _________ va au lycé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as vue           b) a vu                         c) as vu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7. Hier, il ________ chaud toute la journé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 faisais          b) a fait                       c) faisait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8. Monique, je _____ ai rencontrée dans la ru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l’                   b) lui                           c) la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9. Il coupe les oignons ____ petits morceaux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aux                b) en                           c) avec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0. Pierre ne doit pas manger trop _____ sucr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du                  b) au                           c) de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1. Nous utilisons __ huile d’olive pour assaisonner nos salades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d’                   b) de l’                       c) du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2. Mon amie est végétarienne, je propose _____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du veau          b) du saucisson          c) des épinards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13. On prend du saumon ___________________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à l’épicerie     b) à la pâtisserie        c) à la poissonnerie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13 points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lang w:val="fr-FR"/>
              </w:rPr>
              <w:t>V Complète avec les mots : </w:t>
            </w:r>
            <w:r>
              <w:rPr>
                <w:rFonts w:eastAsia="Calibri"/>
                <w:b/>
                <w:u w:val="single"/>
                <w:lang w:val="fr-FR"/>
              </w:rPr>
              <w:t>sèche/ rase/ déshabille/ coiffe</w:t>
            </w:r>
            <w:r>
              <w:rPr>
                <w:rFonts w:eastAsia="Calibri"/>
                <w:b/>
                <w:lang w:val="fr-FR"/>
              </w:rPr>
              <w:t>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. Nicolas enlève ses vêtements, il se ____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b. Mon papa coupe sa barbe, il se _____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. Elle passe le peigne dans ses cheveux. Elle se 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d. Il utilise une serviette après la douche, il se _________.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4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I Remets les mots dans l’ord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souci – fais – te – ne – pas – de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documents – moi – vos – donnez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à – pas – angoissons – nous- l’avance –ne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            </w:t>
            </w:r>
            <w:r>
              <w:rPr>
                <w:rFonts w:eastAsia="Calibri"/>
                <w:b/>
                <w:lang w:val="fr-FR"/>
              </w:rPr>
              <w:t>___ / 3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II Accorde et place correctement les adjectif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’est une prof (amusant / nouveau)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rthur a une voiture (blanc / vieux)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___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4 points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III Classe les mots de la liste dans la bonne catégorie : Lyon / bus / lémurien / Canada / Versailles / serpent / Belgique / train / photographie / camping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Pays francophones : ____________  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oyens de transport : ____________  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ctivités de loisirs : _____________  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Villes françaises : ______________  _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nimaux : ______________   ________________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10 points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sr-RS" w:eastAsia="sr-Latn-CS"/>
              </w:rPr>
            </w:pPr>
            <w:r>
              <w:rPr>
                <w:rFonts w:eastAsia="Calibri"/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5:32:00Z</dcterms:created>
  <dc:creator>User</dc:creator>
  <dc:description/>
  <cp:keywords/>
  <dc:language>en-US</dc:language>
  <cp:lastModifiedBy>UserG</cp:lastModifiedBy>
  <dcterms:modified xsi:type="dcterms:W3CDTF">2022-07-10T15:41:00Z</dcterms:modified>
  <cp:revision>3</cp:revision>
  <dc:subject/>
  <dc:title> </dc:title>
</cp:coreProperties>
</file>